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Template 3b</w:t>
        <w:tab/>
        <w:t>Primary and Secondary Batteries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mplate is applicable to all batteries used to provide main and back-up direct current power for Aids to Navigation systems on land and afloat. </w:t>
      </w:r>
    </w:p>
    <w:p>
      <w:pPr>
        <w:pStyle w:val="Normal"/>
        <w:ind w:left="170" w:hanging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b</w:t>
        <w:tab/>
        <w:t>Primary and Secondary Batterie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46"/>
        <w:gridCol w:w="3780"/>
        <w:gridCol w:w="4140"/>
        <w:gridCol w:w="3986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Method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al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t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d at C/5; C/20; C/100 discharge rat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tage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l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st charge volt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at charge volt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connector and/or terminal typ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l discharge volt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C100 discharge rat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charge curren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discharge curren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compensation of charge volt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valu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ion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material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ish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BF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3; IEC 60068-2-3;</w:t>
            </w:r>
          </w:p>
          <w:p>
            <w:pPr>
              <w:pStyle w:val="Normal"/>
              <w:rPr/>
            </w:pPr>
            <w:r>
              <w:rPr/>
              <w:t>JIS C 5024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9; JIS C 0920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12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P6/WG2/WP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P6/WG2/WP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58:00Z</dcterms:created>
  <dc:creator>cliveb</dc:creator>
  <dc:description/>
  <dc:language>en-US</dc:language>
  <cp:lastModifiedBy>Baker</cp:lastModifiedBy>
  <cp:lastPrinted>2005-03-01T13:15:00Z</cp:lastPrinted>
  <dcterms:modified xsi:type="dcterms:W3CDTF">2005-04-07T06:47:00Z</dcterms:modified>
  <cp:revision>3</cp:revision>
  <dc:subject/>
  <dc:title>Product Template 1 – Lanterns for buoys and light-beacons, including enclosed rotating beacons</dc:title>
</cp:coreProperties>
</file>